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нформирования участников образовательного процесс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ускников прошлых лет и общественности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на территории Республики Татарстан в 2018/2019 учебном году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иказом Министерства просвещения Российской Федерации и Федеральной службы по надзору в сфере образования и науки от 07.11.2018 № 189/1513 «Об утверждении Порядка проведения государственной итоговой аттестации по образовательным программам основного общего образования», приказом Министерства просвещения Российской Федерации и Федеральной службы по надзору в сфере образования и науки от 07.11.2018 №</w:t>
      </w:r>
      <w:r>
        <w:rPr/>
        <w:t> </w:t>
      </w:r>
      <w:r>
        <w:rPr>
          <w:sz w:val="28"/>
          <w:szCs w:val="28"/>
        </w:rPr>
        <w:t>190/1512 «Об утверждении Порядка проведения государственной итоговой аттестации по образовательным программам среднего общего образования», с целью информирования обучающихся, их родителей (законных представителей), выпускников прошлых лет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исок номеров телефонов «горячей линии» на период подготовки и проведения государственной итоговой аттестации по образовательным программам основного общего и среднего общего образования в 2018/2019 учебном год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(843) 294-95-06 - отдел общего образования и итоговой аттестации обучающихся Министерства образования и науки Республики Татарстан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(843) 237-74-84 - Департамент надзора и контроля в сфере образования Министерства образования и науки Республики Татар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по информированию участников образовательного процесса, выпускников прошлых лет и общественности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, в том числе через средства массовой информации, в 2018/2019 учебном году (далее - Пл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режим работы телефонов «горячей линии»                                               с 09.00 часов до 18.00 часов (понедельник - пятница, за исключением нерабочих праздничных дн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епартаменту надзора и контроля в сфере образования Министерства образования и науки Республики Татарстан (Н.В.Гречанникова), управлению общего образования Министерства образования и науки Республики Татарстан   (Т.Т.Федорова)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телефонов «горячей линии» на период подготовки и проведения государственной итоговой аттестации по образовательным программам основного общего и средне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, утвержденного пунктом 1 настоящего прика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актуальной информации в отдел развития информационных технологий и безопасности для размещения на официальном сайте Министерства образования и науки Республики Татарстан в разделе «Государственная итоговая аттестация», посвященног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на территории Республики Татар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стреч должностных лиц Министерства образования и науки Республики Татарстан (родительских собраний) с участниками образовательного процесса, выпускниками прошлых лет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в 2018/2019 учебн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осударственному бюджетному учреждению «Республиканский центр мониторинга качества образования» (далее - ГБУ «РЦМКО») (А.Р.Мухаметов)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на официальном сайте ГБУ «РЦМКО» раздела, посвященного организации и проведению государственной итоговой аттестации по образовательным программам основного общего и среднего общего образования на территории Республики Татарстан в 2018/2019 учебн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сотрудников ГБУ «РЦМКО» во встречах должностных лиц Министерства образования и науки Республики Татарстан (родительских собраний)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в 2018/2019 учебн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руководителям органов местного самоуправления муниципальных образований Республики Татарстан, осуществляющих управление в сфере образования, руководителям государственных образовательных организаций профессионального образования, находящихся в ведении органов исполнительной власти Республики Татарст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сти до сведения участников образовательного процесса, в том числе выпускников 9, 11(12) классов общеобразовательных организаций, родителей (законных представителей), общественности информацию об организации работы «горячей линии» в Республике Татар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мероприятий по информированию участников образовательного процесса, выпускников прошлых лет, общественности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, в том числе через средства массовой информации, в 2018/2019 учебному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рабо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встреч (родительских собраний) с участниками образовательного процесса, выпускниками прошлых лет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в 2018/2019 учебн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ов муниципальной «горячей линии»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ициальных сайтов органов местного самоуправления муниципальных образований Республики Татарстан, осуществляющих управление в сфере образования, общеобразовательных организаций, в части освещения порядка проведения государственной итоговой аттестации по образовательным программам основного общего и среднего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уководителям государственных образовательных организаций, находящихся в ведении Министерства образования и науки Республики Татарст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сти до сведения участников образовательного процесса, в том числе обучающихся, родителей (законных представителей), общественности информацию об организации работы «горячей линии» в Республике Татар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проведению встреч (родительских собраний) с участниками образовательного процесса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в 2018/2019 учебн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мероприятий по информированию участников образовательного процесса, выпускников прошлых лет, общественности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, в том числе через средства массовой информации в 2018/2019 учебному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работу по ведению разделов на официальных сайтах образовательных организаций, предусматривающих освещение порядка проведения государственной итоговой аттестации по образовательным программам основного общего и среднего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 министра                                                                                            И.Г.Хади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6031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>
                <w:rStyle w:val="Bodytext2"/>
                <w:color w:val="000000"/>
              </w:rPr>
            </w:pPr>
            <w:r>
              <w:rPr/>
            </w:r>
          </w:p>
        </w:tc>
        <w:tc>
          <w:tcPr>
            <w:tcW w:w="6031" w:type="dxa"/>
            <w:tcBorders/>
          </w:tcPr>
          <w:p>
            <w:pPr>
              <w:pStyle w:val="Normal"/>
              <w:ind w:left="708" w:hanging="0"/>
              <w:rPr>
                <w:rStyle w:val="Bodytext2"/>
                <w:color w:val="000000"/>
              </w:rPr>
            </w:pPr>
            <w:r>
              <w:rPr>
                <w:rStyle w:val="Bodytext2"/>
                <w:color w:val="000000"/>
              </w:rPr>
              <w:t xml:space="preserve">Утвержден приказом </w:t>
            </w:r>
          </w:p>
          <w:p>
            <w:pPr>
              <w:pStyle w:val="Normal"/>
              <w:ind w:left="708" w:hanging="0"/>
              <w:rPr>
                <w:rStyle w:val="Bodytext2"/>
                <w:color w:val="000000"/>
              </w:rPr>
            </w:pPr>
            <w:r>
              <w:rPr>
                <w:rStyle w:val="Bodytext2"/>
                <w:color w:val="000000"/>
              </w:rPr>
              <w:t xml:space="preserve">Министерства образования и науки </w:t>
            </w:r>
          </w:p>
          <w:p>
            <w:pPr>
              <w:pStyle w:val="Normal"/>
              <w:ind w:left="708" w:hanging="0"/>
              <w:rPr/>
            </w:pPr>
            <w:r>
              <w:rPr>
                <w:rStyle w:val="Bodytext2"/>
                <w:color w:val="000000"/>
              </w:rPr>
              <w:t>Республики Татарстан</w:t>
            </w:r>
          </w:p>
          <w:p>
            <w:pPr>
              <w:pStyle w:val="Normal"/>
              <w:ind w:left="708" w:hanging="0"/>
              <w:rPr/>
            </w:pPr>
            <w:r>
              <w:rPr>
                <w:rStyle w:val="Bodytext2"/>
                <w:color w:val="000000"/>
              </w:rPr>
              <w:t>от _________2018 №_______</w:t>
            </w:r>
          </w:p>
        </w:tc>
      </w:tr>
    </w:tbl>
    <w:p>
      <w:pPr>
        <w:pStyle w:val="Normal"/>
        <w:jc w:val="center"/>
        <w:rPr>
          <w:rStyle w:val="Bodytext2"/>
          <w:color w:val="000000"/>
        </w:rPr>
      </w:pPr>
      <w:r>
        <w:rPr/>
      </w:r>
    </w:p>
    <w:p>
      <w:pPr>
        <w:pStyle w:val="Normal"/>
        <w:jc w:val="center"/>
        <w:rPr>
          <w:rStyle w:val="Bodytext2"/>
          <w:color w:val="000000"/>
        </w:rPr>
      </w:pPr>
      <w:r>
        <w:rPr/>
      </w:r>
    </w:p>
    <w:p>
      <w:pPr>
        <w:pStyle w:val="Normal"/>
        <w:jc w:val="center"/>
        <w:rPr>
          <w:rStyle w:val="Bodytext2"/>
          <w:color w:val="000000"/>
        </w:rPr>
      </w:pPr>
      <w:r>
        <w:rPr>
          <w:rStyle w:val="Bodytext2"/>
          <w:color w:val="000000"/>
        </w:rPr>
        <w:t>План работы по информированию участников образовательного процесса, выпускников прошлых лет и общественности</w:t>
      </w:r>
    </w:p>
    <w:p>
      <w:pPr>
        <w:pStyle w:val="Normal"/>
        <w:jc w:val="center"/>
        <w:rPr/>
      </w:pPr>
      <w:r>
        <w:rPr>
          <w:rStyle w:val="Bodytext2"/>
          <w:color w:val="000000"/>
        </w:rPr>
        <w:t xml:space="preserve">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, в том числе через средства массовой информации, </w:t>
      </w:r>
    </w:p>
    <w:p>
      <w:pPr>
        <w:pStyle w:val="Normal"/>
        <w:jc w:val="center"/>
        <w:rPr>
          <w:rStyle w:val="Bodytext2"/>
          <w:color w:val="000000"/>
        </w:rPr>
      </w:pPr>
      <w:r>
        <w:rPr>
          <w:rStyle w:val="Bodytext2"/>
          <w:color w:val="000000"/>
        </w:rPr>
        <w:t>в 2018/2019 учебному году</w:t>
      </w:r>
    </w:p>
    <w:p>
      <w:pPr>
        <w:pStyle w:val="Normal"/>
        <w:jc w:val="center"/>
        <w:rPr>
          <w:rStyle w:val="Bodytext2"/>
          <w:color w:val="000000"/>
        </w:rPr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133"/>
        <w:gridCol w:w="2059"/>
        <w:gridCol w:w="3426"/>
        <w:gridCol w:w="500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вещаемый вопрос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участник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вные совещания о порядке проведения государственной итоговой аттестации по образовательным программам основного общего и среднего общего образования (далее – ГИА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абрь 2018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но, в режиме онлайн совещаний, видеоконференцсвязи, совещания по зонам,  выезды в муниципалитеты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органов управления образованием исполнительных комитетов муниципальных образований Республики Татарстан (далее-МОУО), муниципальные координаторы, лица, привлекаемые к проведению ГИ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, «круглые столы» на уровне муниципальных образований, образовательных организац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абрь 2018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но, в режиме онлайн совещаний, видеоконференцсвязи, совещания по зонам,  выезды в муниципалитеты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аботников Министерства образования и науки Республики Татарстан с привлечением специалистов: работников ГБУ «РЦМКО», психологов, медицинских работников в собраниях муниципального уровня для выпускников, их родителей (законных представителей) по вопросам ГИ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должностных лиц Министерства образования и науки Республики Татарстан с родительской, ученической и педагогической общественность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абрь 2018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, в режиме видеоконференции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 Министерства образования и науки Республики Татарстан, участники образовательного процесса, муниципальные координаторы муниципальных образовани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ирование и размещение информационных материалов (буклетов, брошюр, плакатов, объявлений, памяток и др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абрь 2018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ого материала по вопросам ГИА, размещение на информационных стендах, на сайтах организаций всех уровней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МОУО, муниципальные координаторы, лица, привлекаемые к проведению ГИА, участники образовательного процесса и др. заинтересованные лиц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ое взаимодействие региональных и федеральных органов исполнительной власти и иных учреждений, участвующих в организации и проведении ГИ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едание Межведомственной комиссии при заместителе Премьер-министра Республики Татарстан - министре образования и науки Республики Татарстан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Министерства внутренних дел  по Республике Татарстан, Министерства здравоохранения Республики Татарстан, органы, специализированной связи, уполномоченные за организацию видеонаблюдения и доставку экзаменационных материалов в пункты проведения экзаменов, представители учреждений профессионального образова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порядке и сроках проведения ГИА через средства массовой информа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е издания: «Магариф», «Республика Татарстан», «Вечерняя Казань» и д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: ТРК «Татарстан-Новый век», ТРК «Эфир», ради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нформационные партне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, размещаемая на сайтах всех уровней 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селение Республики Татарс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участники образовательного процесс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прошлых лет, обучающиеся образовательных организаций профессионального образова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 вопросам ГИ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нтябрь 2018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телефонов «горячей линии» Министерства образования и науки Республики Татарстан, Департамента надзора и контроля в сфер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РЦМКО», муниципальных «горячих линий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консультирование через наполнение рубрики «Вопрос-ответ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на обращения через официальный сайт Правительства Республики Татарстан 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и МОУО, муниципальные координаторы, лица, привлекаемые к проведению ГИА, участники образовательного процесса и др. заинтересованные лиц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прошлых лет, обучающиеся образовательных организаций профессионального образо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6" w:before="360" w:after="24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47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18-12-17T16:05:00Z</dcterms:modified>
  <cp:revision>6</cp:revision>
  <dc:subject/>
  <dc:title>ГОСУДАРСТВЕННОЕ УЧРЕЖДЕНИЕ</dc:title>
</cp:coreProperties>
</file>